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79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02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22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51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34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18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76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1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8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934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20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07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422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72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