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665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624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082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153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185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025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815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055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336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39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738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655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81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