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032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274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544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514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364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279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127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272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370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058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29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772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038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13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99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750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953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