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641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985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611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226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921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188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309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037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260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442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822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943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297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042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862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