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355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6614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5838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099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5669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9661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7636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6279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7676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8826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394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145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0755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