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025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322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189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827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373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976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979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713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920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20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671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588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938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14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547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86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406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