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177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09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775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518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027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886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995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020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530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329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52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882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999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090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823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