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729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9068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1540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2908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1631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1057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2048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6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8548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5441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706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741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478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