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96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91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109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447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872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769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899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582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47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1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6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06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467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090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77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19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