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03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23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31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6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60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693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36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10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6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3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56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8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08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35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