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2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96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846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40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583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77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0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02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927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7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539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