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382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768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040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670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762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40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933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493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939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224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896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354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796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568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386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596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650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