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9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70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006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42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419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49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29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053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8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8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39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822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71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91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60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