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414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891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008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455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257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637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923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319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490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777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501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958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43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