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87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69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74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830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983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97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61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6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384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940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642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23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20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97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27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2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3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