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745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02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936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97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181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171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271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887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582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407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037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986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378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8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574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