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270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7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39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41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43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41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314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235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147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400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95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42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87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