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681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1410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797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616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276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967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179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414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511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920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049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728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094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553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6076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680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302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