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3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445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7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94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61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487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90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89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1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62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5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16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29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66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65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