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0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86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56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69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66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83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54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972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045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024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520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92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