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1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72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25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9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396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696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89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14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5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1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4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89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96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4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5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1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1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