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19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36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947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90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98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547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5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77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2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373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476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14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90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100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4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