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212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831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7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6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88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26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46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549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3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43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01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70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90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