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6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032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68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35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631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38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82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768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18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32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9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6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323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572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045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556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