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83614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3287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26560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758323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959229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672938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417928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203425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123043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46503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548328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461775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896387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109945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065377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