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37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914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89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8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588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108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05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578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10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52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3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14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84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