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186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649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83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53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422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20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49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66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41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9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32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89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15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70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52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277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19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