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01840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43277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80068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70093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09995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93981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61195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18061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80935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2351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10001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68640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55477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30226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72785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