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3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27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74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9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878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68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61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58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7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612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45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3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5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