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734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75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963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627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472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251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917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242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013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040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18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316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836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275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741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82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334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