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862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235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881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911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980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476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198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663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574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056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087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032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580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259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702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