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8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3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22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94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0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59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13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93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25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558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38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10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526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