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29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7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53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815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45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09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68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575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901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15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6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70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50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125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64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749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935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