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314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999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175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071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861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656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408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819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85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716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237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904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177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019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902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