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300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344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125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534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902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596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076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369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798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1862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266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661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200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