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762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073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295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364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6541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7694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41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63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325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799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30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34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31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104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161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15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889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