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110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246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563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648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456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995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295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161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912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22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308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669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623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387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388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