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412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408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021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907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046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161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212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968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433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989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133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502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807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