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063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8043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862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742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258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03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970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96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024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829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902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74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719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124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5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168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17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