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527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886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135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624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970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470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3547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725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696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4942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653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203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717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620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2014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