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4401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5932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72102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21749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02876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1087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11873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144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4181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48615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1676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342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8755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