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85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288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0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87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25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136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3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84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68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69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9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84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869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33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1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4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40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