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46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469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0985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763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469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394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4925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26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580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978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1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5098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032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422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894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