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3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648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48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25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25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22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97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50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336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90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6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6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644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