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429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411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035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572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278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155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278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035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637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810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286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178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542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611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621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388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609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