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71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768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233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531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9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85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83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8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24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46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47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100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74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445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7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