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8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74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86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927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438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3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96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7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9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858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2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6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254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572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13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551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05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