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2277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04182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13800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05190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73595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2492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16661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99330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3144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2464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17519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19571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3663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81833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21263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