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5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689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98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95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05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889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259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720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564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087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859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269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700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