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571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89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594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260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942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933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975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594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921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967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278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326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198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92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900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380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160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